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подстицајима у привреди Републике Српске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Петој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редовној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RS"/>
        </w:rPr>
        <w:t>.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подстицајима у привреди Републике Српске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, 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Данијел Јошић,  Зоран Лукић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Љубимко Чакаљ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о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Младен Лаз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Latn-RS"/>
        </w:rPr>
        <w:t xml:space="preserve"> 10.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унутршњој пловидби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унутрашњој пловидби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Илија Таминџиј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, Љубимко Чакаљ и Зоран Лукић, чланови Одбора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Милан Радовић и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</w:t>
      </w:r>
      <w:r>
        <w:rPr>
          <w:rFonts w:cs="Calibri" w:ascii="Cambria" w:hAnsi="Cambria"/>
          <w:sz w:val="24"/>
          <w:szCs w:val="24"/>
          <w:lang w:val="sr-RS"/>
        </w:rPr>
        <w:t>ни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Весна Вожни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2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безбједности критичних инфраструктура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безбједности критичних инфраструктура у Републици Српској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Илија Таминџија, 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o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емања Пип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унутрашњих послов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порезу на добит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порезу на добит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, Љубимко Чакаљ и Зоран Лукић, чланови Одбора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и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риједлога закона 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Слободанка Попо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 xml:space="preserve">Максим Скоко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0.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друштвима за осигур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>њ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друштвима за осигур</w:t>
      </w:r>
      <w:r>
        <w:rPr>
          <w:rFonts w:eastAsia="Calibri" w:cs="Cambria" w:ascii="Cambria" w:hAnsi="Cambria"/>
          <w:sz w:val="24"/>
          <w:szCs w:val="24"/>
          <w:lang w:val="sr-Latn-RS"/>
        </w:rPr>
        <w:t>a</w:t>
      </w:r>
      <w:r>
        <w:rPr>
          <w:rFonts w:eastAsia="Calibri" w:cs="Cambria" w:ascii="Cambria" w:hAnsi="Cambria"/>
          <w:sz w:val="24"/>
          <w:szCs w:val="24"/>
          <w:lang w:val="sr-RS"/>
        </w:rPr>
        <w:t>њ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Недељко Ћорић, Илија Таминџија,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 Миладин Ста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и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Сњежана Руд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5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0.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унутршњем платном промет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унутрашњем платном промет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Недељко Ћорић,  Илија Таминџија,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 Миладин Ста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и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Сњежана Руд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 w:val="false"/>
          <w:bCs/>
          <w:i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Cs w:val="24"/>
          <w:lang w:val="sr-Latn-RS"/>
        </w:rPr>
      </w:pPr>
      <w:r>
        <w:rPr>
          <w:rFonts w:cs="Calibri" w:ascii="Cambria" w:hAnsi="Cambria"/>
          <w:b/>
          <w:bCs/>
          <w:i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 xml:space="preserve">0.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фискалним касам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фискалним каса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Недељко Ћорић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 Миладин Ста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и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Слободанка Поп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0.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дуван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дува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Недељко Ћорић, Илија Таминџија,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 Миладин Ста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и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Драгана Јефић Радин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ољопривреде, шумарстава и водопривре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8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трговин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трговини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Зоран Јешић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трговине и туризм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доприносима-приједлог народног посланика Јелене Тривић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доприносима</w:t>
      </w:r>
      <w:r>
        <w:rPr>
          <w:rFonts w:eastAsia="Calibri" w:cs="Cambria" w:ascii="Cambria" w:hAnsi="Cambria"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-</w:t>
      </w:r>
      <w:r>
        <w:rPr>
          <w:rFonts w:eastAsia="Calibri" w:cs="Cambria" w:ascii="Cambria" w:hAnsi="Cambria"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народног посланика Јелене Трив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веденог Нацрт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предлагач закона, госпођа Јел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e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а Трив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ародни посланик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, </w:t>
      </w:r>
      <w:r>
        <w:rPr>
          <w:rFonts w:cs="Calibri" w:ascii="Cambria" w:hAnsi="Cambria"/>
          <w:sz w:val="24"/>
          <w:szCs w:val="24"/>
          <w:lang w:val="sr-RS"/>
        </w:rPr>
        <w:t>већином гласова ЗА (</w:t>
      </w:r>
      <w:r>
        <w:rPr>
          <w:rFonts w:cs="Calibri" w:ascii="Cambria" w:hAnsi="Cambria"/>
          <w:sz w:val="24"/>
          <w:szCs w:val="24"/>
          <w:lang w:val="sr-CS"/>
        </w:rPr>
        <w:t xml:space="preserve">Максим Скоко, Милутин Тасовац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, Данијел Јошић, Зоран Лукић и</w:t>
      </w:r>
      <w:r>
        <w:rPr>
          <w:rFonts w:cs="Calibri" w:ascii="Cambria" w:hAnsi="Cambria"/>
          <w:sz w:val="24"/>
          <w:szCs w:val="24"/>
          <w:lang w:val="sr-CS"/>
        </w:rPr>
        <w:t xml:space="preserve"> Љубимко Чакаљ</w:t>
      </w:r>
      <w:r>
        <w:rPr>
          <w:rFonts w:cs="Calibri" w:ascii="Cambria" w:hAnsi="Cambria"/>
          <w:sz w:val="24"/>
          <w:szCs w:val="24"/>
          <w:lang w:val="sr-RS"/>
        </w:rPr>
        <w:t>), 1 гласом ПРОТИВ (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Илија Таминџија), </w:t>
      </w:r>
      <w:r>
        <w:rPr>
          <w:rFonts w:cs="Calibri" w:ascii="Cambria" w:hAnsi="Cambria"/>
          <w:sz w:val="24"/>
          <w:szCs w:val="24"/>
          <w:lang w:val="sr-CS"/>
        </w:rPr>
        <w:t>заузели став да се поменути Нацрт закона разматра на Пет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0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научноистраживачкој дјелатно</w:t>
      </w:r>
      <w:r>
        <w:rPr>
          <w:rFonts w:cs="Cambria" w:ascii="Cambria" w:hAnsi="Cambria"/>
          <w:b/>
          <w:i/>
          <w:sz w:val="24"/>
          <w:lang w:val="sr-RS" w:eastAsia="bs-Cyrl-BA"/>
        </w:rPr>
        <w:t>с</w:t>
      </w:r>
      <w:r>
        <w:rPr>
          <w:rFonts w:cs="Cambria" w:ascii="Cambria" w:hAnsi="Cambria"/>
          <w:b/>
          <w:i/>
          <w:sz w:val="24"/>
          <w:lang w:val="sr-BA" w:eastAsia="bs-Cyrl-BA"/>
        </w:rPr>
        <w:t>ти и технолошком развој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научноистраживачкој дјелатности и технолошком развој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Жељана Јович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за научнотехнолошки развој, високо образовање и информационо друштво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електр</w:t>
      </w:r>
      <w:r>
        <w:rPr>
          <w:rFonts w:cs="Cambria" w:ascii="Cambria" w:hAnsi="Cambria"/>
          <w:b/>
          <w:i/>
          <w:sz w:val="24"/>
          <w:lang w:val="sr-Latn-RS" w:eastAsia="bs-Cyrl-BA"/>
        </w:rPr>
        <w:t>o</w:t>
      </w:r>
      <w:r>
        <w:rPr>
          <w:rFonts w:cs="Cambria" w:ascii="Cambria" w:hAnsi="Cambria"/>
          <w:b/>
          <w:i/>
          <w:sz w:val="24"/>
          <w:lang w:val="sr-BA" w:eastAsia="bs-Cyrl-BA"/>
        </w:rPr>
        <w:t>нском потпис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електронском потпису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Жељана Јович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за научнотехнолошки развој, високо образовање и информационо друштво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2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Гарантном фонд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измјенама и допунама Закона о Гарантном фонду Републике Српске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Сњежана Руд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3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инвестиционим фондов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инвестиционим фондов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јела је Сњежана Рудић</w:t>
      </w:r>
      <w:r>
        <w:rPr>
          <w:rFonts w:cs="Calibri" w:ascii="Cambria" w:hAnsi="Cambria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Министарства финансија. 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јавним путев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јавним путев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Наташа Кост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5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геолошким истраживањ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геолошким истраживањ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Есад Салчин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6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посредовању у запошљавању и правима за вријеме незапосленост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посредовању у запошљавању и правима за вријеме незапослености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о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Тодор Скак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7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стратегије инфрасруктуре квалитета производа и услуга у Републици Српској за период 2019-2023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</w:t>
      </w:r>
      <w:r>
        <w:rPr>
          <w:rFonts w:eastAsia="Calibri" w:cs="Cambria" w:ascii="Cambria" w:hAnsi="Cambria"/>
          <w:sz w:val="24"/>
          <w:szCs w:val="24"/>
          <w:lang w:val="sr-RS"/>
        </w:rPr>
        <w:t>стратегије инфраструктуре квалитета производа и услуга  у Републици Српској за период 2019-2023.годин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стратегије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Наташа Жуг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за европске интеграције и међународну сарадњу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стратегије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8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а Комисије за концесије Републике Српске о раду и финансијски извјештај за 2018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Петој редовној сједници одржаној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јун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Извјештај Комисије за концесије Републике Српске о раду и финансијски извјештај за 2018.</w:t>
      </w:r>
      <w:r>
        <w:rPr>
          <w:rFonts w:eastAsia="Calibri" w:cs="Cambria" w:ascii="Cambria" w:hAnsi="Cambria"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о је господин Ненад Рач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Комисије за концесиј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Извјештај Комисије за концесије Републике Српске</w:t>
      </w:r>
      <w:r>
        <w:rPr>
          <w:rFonts w:cs="Cambria" w:ascii="Cambria" w:hAnsi="Cambria"/>
          <w:sz w:val="24"/>
          <w:lang w:val="sr-BA" w:eastAsia="bs-Cyrl-BA"/>
        </w:rPr>
        <w:t xml:space="preserve"> о раду и финансијски извјештај за 2018. годину</w:t>
      </w:r>
      <w:r>
        <w:rPr>
          <w:rFonts w:cs="Calibri" w:ascii="Cambria" w:hAnsi="Cambria"/>
          <w:sz w:val="24"/>
          <w:szCs w:val="24"/>
          <w:lang w:val="sr-CS"/>
        </w:rPr>
        <w:t xml:space="preserve">, разматра на П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i/>
          <w:i/>
          <w:sz w:val="24"/>
          <w:szCs w:val="24"/>
          <w:lang w:val="sr-C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06-19T10:28:00Z</dcterms:modified>
  <cp:revision>4</cp:revision>
  <dc:subject/>
  <dc:title>Датум, 10</dc:title>
</cp:coreProperties>
</file>